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33911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 № 2816-27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нежитлове приміщення, що знаходиться за адресою вул. Енергетиків, 1-а,           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Державної податкової служби України від 22.12.2021 (вх. №04-08/1/6647 від 30.12.2021) , з метою надання якісних послуг та зручності обслуговування фізичних та юридичних осіб – платників податків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-А, загальною площею 767,4 кв.м, (крім приміщення 3-1 на першому поверсі будівлі  площею 108,9 кв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ПС у Київській області Державної податкової служби України нежитлове приміщення, вказане, в п. 1 даного рішення терміном на 5 (п’ять ) років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Екатерина</dc:creator>
  <dc:description/>
  <cp:keywords/>
  <dc:language>en-US</dc:language>
  <cp:lastModifiedBy>PC</cp:lastModifiedBy>
  <cp:lastPrinted>2022-02-03T15:41:00Z</cp:lastPrinted>
  <dcterms:modified xsi:type="dcterms:W3CDTF">2022-02-03T13:42:00Z</dcterms:modified>
  <cp:revision>4</cp:revision>
  <dc:subject/>
  <dc:title>ПРОЕКТ</dc:title>
</cp:coreProperties>
</file>